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650068846"/>
            <w:bookmarkStart w:id="2" w:name="__Fieldmark__0_65006884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650068846"/>
            <w:bookmarkStart w:id="4" w:name="__Fieldmark__1_65006884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650068846"/>
            <w:bookmarkStart w:id="6" w:name="__Fieldmark__2_65006884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